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5175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937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549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</w:rPr>
                    <w:t>35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أعدا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كسر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</w:rPr>
                    <w:t>5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  <w:rtl w:val="true"/>
                    </w:rPr>
                    <w:t>)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237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7"/>
              <w:gridCol w:w="6848"/>
            </w:tblGrid>
            <w:tr>
              <w:trPr>
                <w:trHeight w:val="547" w:hRule="atLeast"/>
              </w:trPr>
              <w:tc>
                <w:tcPr>
                  <w:tcW w:w="3467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6848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حساب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جد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خارج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دد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كسريين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353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ياسين يحب الأعداد الكسر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لاحظ كيف حول جداء عددين عشريين إلى جداء عددين كسري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,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×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0,7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=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,87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5/1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×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5/10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=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875/10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ا هي الخطوات التي أتبعها؟ ماذا أغفل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إعادة عملية ضرب العددين العشري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أكد من صحة الأعداد الكسرية التي تمثلها الأعداد العشر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ستنتاج قاعدة ضرب العددين الكسري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ضرب البسط في البسط والمقام في المقا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وصل إلى ضرورة اختزال الأعداد الكسرية قبل إنجاز العملية لتبسيط الحساب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أحسب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/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/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/9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/1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/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6</w:t>
                  </w:r>
                </w:p>
              </w:tc>
            </w:tr>
            <w:tr>
              <w:trPr>
                <w:trHeight w:val="3283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  <w:lang w:val="en-US" w:eastAsia="en-US"/>
                    </w:rPr>
                    <w:drawing>
                      <wp:inline distT="0" distB="0" distL="0" distR="0">
                        <wp:extent cx="1012825" cy="6464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35" r="-11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2825" cy="646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قسم ياسين ربع الشريط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A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إلى إ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أجزاء متساوية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أنظر الشك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ا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إن الجزء الجزء الملون يمثل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/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ربع الشريط الأصلي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A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هل هذا صحيح؟ عل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الاستثمار الجماعي للوضعية انطلاقا من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أكد بواسطة الطي وتحديد العدد الكسري الذي يمثله الجزء المخدش ثم استنتاج العدد الكسري الذي يمثله الجزء الأحمر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صياغة الإجراءات الواجب اتباعها لقسمة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/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ع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مقارنة العدد الكسري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2/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بعملية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: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/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ستنتاج القاعد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لقسمة عددين كسريين نحول القسمة إلى ضرب ونقلب العدد الكسري الثان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"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لاحظ ال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ثالين ثم اتم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 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/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/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/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/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 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/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/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/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2/1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/5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/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 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/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 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/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/9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 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/6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/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 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/4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جداء عدد صحيح في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/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/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6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ذكير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بقواعد الدرس الحالي المقدمة خلال الحصة السابق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يف نحسب جداء عددسن عشريين؟قسمة عددين عشريين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جز التمارين الموجودة بالكتاب المدرسي 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الجداء الصحيح للعمليتين المقترحت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الخارج الصحيح للعمليتين المقترحت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حساب الجداء أو الخارج وتحديد الناتج الأكبر من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إنجاز العمليات المقترحة وآختزال إن أمكن ذلك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جداء عدد صحيح في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/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/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</w:p>
              </w:tc>
            </w:tr>
            <w:tr>
              <w:trPr>
                <w:trHeight w:val="114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جز التمارين الموجودة بالكتاب المدرسي 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0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وضع رمز الضرب أو القسمة للعمليات المقترحة انطلاقا من حساب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 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حساب كتلة كمية الماس الموجودة في كل كأس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ية الضرب مع تحويل الكيلوغرام إلى الغرا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ساب طول قدم امطلاقا من الرقم الذي يحمله حذاؤها والعكس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3-03T00:11:00Z</dcterms:modified>
  <cp:revision>55</cp:revision>
  <dc:subject/>
  <dc:title>الخامس ابتدائي</dc:title>
</cp:coreProperties>
</file>